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Przebudowa linii nN w obrębie stacji Kol. Raducka 1 nr 7-0211 i Kol Raducka 2, nr 7-1166 gm. Osjaków” </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tacji transformatorowej słupowej 20/400 (trafo 100kVA). Rozdzielnia nN 0,4 kV na stacji wyposażona w listwowe rozłączniki bezpiecznikowe, przystosowana do zainstalowania kontrolnego układu pomiaru energii elektrycznej.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SN typu 3x XRUHAKXS 1x120mm2 – dl. ok 0,2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120mm2 – łączna dł. ok 2,0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70mm2 – dł. ok 0,37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ych nN YAKXS 4x120mm2 – łączna długość 0,06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odwieszenie dodatkowego toru ośw uliczne typu AsXSn 2x25mm2 – dł. ok 2,05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przyłączy napowietrznych nN typu AsXSn 4x25mm2 – 47/705 – szt/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odział sieci nN zabudowa RSA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budowa rozłącznika SN na istn stanowisku słupowym SN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budowa szafki oświetlenia ulicznego – 1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stacji słupowej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odcinka linii napowietrznej SN – dł ok 0,22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Demontaż linii napowietrznej nN – dł ok 2,05km.  </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hanging="0"/>
        <w:rPr>
          <w:sz w:val="20"/>
          <w:szCs w:val="2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Brzeziński Grzegorz [PGE Dystr. O.Łódź]</cp:lastModifiedBy>
  <dcterms:modified xsi:type="dcterms:W3CDTF">2025-11-05T06: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6048</vt:lpwstr>
  </property>
  <property fmtid="{D5CDD505-2E9C-101B-9397-08002B2CF9AE}" pid="3" name="_dlc_DocIdItemGuid">
    <vt:lpwstr>492114bd-b625-4b6a-bd76-cac4207b865f</vt:lpwstr>
  </property>
  <property fmtid="{D5CDD505-2E9C-101B-9397-08002B2CF9AE}" pid="4" name="_dlc_DocIdUrl">
    <vt:lpwstr>https://swpp2.dms.gkpge.pl/sites/41/_layouts/15/DocIdRedir.aspx?ID=JEUP5JKVCYQC-1440096624-6048, JEUP5JKVCYQC-1440096624-6048</vt:lpwstr>
  </property>
  <property fmtid="{D5CDD505-2E9C-101B-9397-08002B2CF9AE}" pid="5" name="dmsv2BaseClientSystemCode">
    <vt:lpwstr>SWPP2</vt:lpwstr>
  </property>
  <property fmtid="{D5CDD505-2E9C-101B-9397-08002B2CF9AE}" pid="6" name="dmsv2BaseClientSystemDocumentID">
    <vt:lpwstr>23892138</vt:lpwstr>
  </property>
  <property fmtid="{D5CDD505-2E9C-101B-9397-08002B2CF9AE}" pid="7" name="dmsv2BaseCreatedByID">
    <vt:lpwstr>11702205</vt:lpwstr>
  </property>
  <property fmtid="{D5CDD505-2E9C-101B-9397-08002B2CF9AE}" pid="8" name="dmsv2BaseDisplayName">
    <vt:lpwstr>Załącznik nr 1.7 do OPZ - Specyfikacja techniczna dla cz. 2</vt:lpwstr>
  </property>
  <property fmtid="{D5CDD505-2E9C-101B-9397-08002B2CF9AE}" pid="9" name="dmsv2BaseFileName">
    <vt:lpwstr>Załącznik nr 1.7 do OPZ - Specyfikacja techniczna dla cz.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2205</vt:lpwstr>
  </property>
  <property fmtid="{D5CDD505-2E9C-101B-9397-08002B2CF9AE}" pid="13" name="dmsv2BaseMoved">
    <vt:lpwstr>0</vt:lpwstr>
  </property>
  <property fmtid="{D5CDD505-2E9C-101B-9397-08002B2CF9AE}" pid="14" name="dmsv2SWPP2IDSWPP2">
    <vt:lpwstr>70001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271/2025                        </vt:lpwstr>
  </property>
  <property fmtid="{D5CDD505-2E9C-101B-9397-08002B2CF9AE}" pid="19" name="dmsv2SWPP2SubObjectName">
    <vt:lpwstr>SIWZ</vt:lpwstr>
  </property>
  <property fmtid="{D5CDD505-2E9C-101B-9397-08002B2CF9AE}" pid="20" name="dmsv2SWPP2SumMD5">
    <vt:lpwstr>86c46bfa379c1a0a6fc001078a9eeccb</vt:lpwstr>
  </property>
</Properties>
</file>